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NAME ____________________ DATE _______________________ PD 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jc w:val="center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  <w:t>FAST FACTS 1980s</w:t>
      </w:r>
    </w:p>
    <w:p>
      <w:pPr>
        <w:pStyle w:val="Normal"/>
        <w:jc w:val="center"/>
        <w:rPr>
          <w:rFonts w:ascii="American Typewriter" w:hAnsi="American Typewriter" w:cs="American Typewriter"/>
          <w:sz w:val="36"/>
        </w:rPr>
      </w:pPr>
      <w:r>
        <w:rPr>
          <w:rFonts w:cs="American Typewriter" w:ascii="American Typewriter" w:hAnsi="American Typewriter"/>
          <w:sz w:val="36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Look at the timeline on pages 816-817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was elected president in 1980? 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2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Read the quote above his picture on page 816?  Based on the quote, how does he feel about the size of government? 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was appointed the first female to the Supreme Court in 1981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space disaster occurred in 1986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is elected president in 1989? 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occurs in Germany in 1989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Look at the timeline on pages 844-845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is elected president in 1992?  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3:10:00Z</dcterms:created>
  <dc:creator>Ed Center RLASD</dc:creator>
  <dc:description/>
  <cp:keywords/>
  <dc:language>en-US</dc:language>
  <cp:lastModifiedBy>Ed Center RLASD</cp:lastModifiedBy>
  <cp:lastPrinted>2011-04-16T09:32:00Z</cp:lastPrinted>
  <dcterms:modified xsi:type="dcterms:W3CDTF">2011-04-16T13:32:00Z</dcterms:modified>
  <cp:revision>2</cp:revision>
  <dc:subject/>
  <dc:title>NAME _______________________ DATE _______________________ PD _________</dc:title>
</cp:coreProperties>
</file>